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44"/>
        <w:gridCol w:w="734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 observations they is no  mol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composers there was no mold on the bread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cture no picture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eek 2 my bread has a little mold green mold on it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re is a little mold that is green and little bitess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5943600" cy="445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ek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here is a lot more than last week  and it has yellow mold it looks very grows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5943600" cy="445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03:00Z</dcterms:created>
  <dc:creator>Red Deer Public Teacher</dc:creator>
  <dc:description/>
  <cp:keywords/>
  <dc:language>en-US</dc:language>
  <cp:lastModifiedBy>Red Deer Public Teacher</cp:lastModifiedBy>
  <dcterms:modified xsi:type="dcterms:W3CDTF">2012-10-09T19:10:00Z</dcterms:modified>
  <cp:revision>2</cp:revision>
  <dc:subject/>
  <dc:title/>
</cp:coreProperties>
</file>